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žádost předsedy vlády je vládě předkládán materiál </w:t>
      </w:r>
      <w:r>
        <w:rPr>
          <w:rFonts w:cs="Arial" w:ascii="Arial" w:hAnsi="Arial"/>
          <w:color w:val="000000"/>
          <w:sz w:val="22"/>
          <w:szCs w:val="22"/>
        </w:rPr>
        <w:t xml:space="preserve">Společné stanovisko Grantové agentury České republiky a Technologické agentury České republiky ve věci Kontrolního závěru Nejvyššího kontrolního úřadu z kontrolní akce č. 24/17 „Peněžní prostředky určené na účelovou podporu výzkumu, vývoje a inovací prostřednictvím rozpočtových kapitol Grantová agentura České republiky a Technologická agentura České republiky“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seda vlády prof. PhDr. Petr Fiala, Ph.D., LL.M. požádal dopisem ze dne 31. července 2025 o předložení materiálu pro jednání vlády ve věci Kontrolního závěru Nejvyššího kontrolního úřadu z kontrolní akce č. 24/17 „Peněžní prostředky určené na účelovou podporu výzkumu, vývoje a inovací prostřednictvím rozpočtových kapitol Grantová agentura České republiky a Technologická agentura České republiky“, který Kolegium Národního kontrolního úřadu schválilo usnesením č. 7/VII/2025 na svém VII. jednání dne 19. května 2025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Žádost o stanovisko byla dne 7. srpna 2025 zaslána předsedovi Grantové agentury České republiky prof. MUDr. Mgr. Milanu Jirsovi, CSc. a předsedovi Technologické agentury České republiky prof. Ing. Petru Konvalinkovi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lečné stanovisko Grantové agentury České republiky a Technologické agentury České republiky bylo doručeno na Úřad vlády ČR dne 25.9.2025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lečné stanovisko Grantové agentury České republiky a Technologické agentury České republiky bylo zařazeno k projednání na 415. zasedání RVVI dne 24. října 2025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eriál nemá žádné dopady na veřejné rozpočty, podnikatelské prostředí, ani dopady ve vztahu k rovnosti mužů a žen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ude rozeslán do připomínkového řízení dne xx. října 2025 s termínem zaslání připomínek do xx. října 2025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1">
    <w:name w:val="Základní text 31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7:46:00Z</dcterms:created>
  <dc:creator>Petr Lysý</dc:creator>
  <dc:description/>
  <cp:keywords/>
  <dc:language>en-US</dc:language>
  <cp:lastModifiedBy>Alena Dlouhá</cp:lastModifiedBy>
  <cp:lastPrinted>2025-03-10T08:31:00Z</cp:lastPrinted>
  <dcterms:modified xsi:type="dcterms:W3CDTF">2025-10-08T06:45:00Z</dcterms:modified>
  <cp:revision>6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